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2"/>
          <w:szCs w:val="32"/>
          <w:lang w:val="pt-BR"/>
        </w:rPr>
      </w:pPr>
      <w:r>
        <w:rPr>
          <w:b/>
          <w:color w:val="FF0000"/>
          <w:sz w:val="32"/>
          <w:szCs w:val="32"/>
          <w:lang w:val="pt-BR"/>
        </w:rPr>
        <w:t>Mesaje cheie pentru public:</w:t>
      </w:r>
    </w:p>
    <w:p>
      <w:pPr>
        <w:pStyle w:val="Normal"/>
        <w:rPr>
          <w:b/>
          <w:b/>
          <w:color w:val="FF0000"/>
          <w:sz w:val="32"/>
          <w:szCs w:val="32"/>
          <w:lang w:val="pt-BR"/>
        </w:rPr>
      </w:pPr>
      <w:r>
        <w:rPr>
          <w:b/>
          <w:color w:val="FF0000"/>
          <w:sz w:val="32"/>
          <w:szCs w:val="32"/>
          <w:lang w:val="pt-BR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Antibioticele pot fi prescrise numai de catre medicul curant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lang w:val="it-IT"/>
        </w:rPr>
      </w:pPr>
      <w:r>
        <w:rPr>
          <w:lang w:val="it-IT"/>
        </w:rPr>
        <w:t>Antibioticele nu sunt analgezice si nu pot vindeca orice boal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Utilizarea gresita a antibioticelor, de pilda impotriva racelii si gripei, poate atrage efecte secundare si nu ajuta la insanatosire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Inainte de antibiotice, consultarea medicului sau a farmacistului va indica setul de analize necesar pentru prescrierea avizata a unor asemenea medicamente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astrarea eficientei antibioticelor este o datorie a comunitatilor si indivizilor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lang w:val="it-IT"/>
        </w:rPr>
      </w:pPr>
      <w:r>
        <w:rPr>
          <w:lang w:val="it-IT"/>
        </w:rPr>
        <w:t>Utilizarea responsabila a antibioticelor scurteaza suferinte si prelungeste vieti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lang w:val="it-IT"/>
        </w:rPr>
        <w:br/>
      </w:r>
      <w:r>
        <w:rPr>
          <w:b/>
          <w:color w:val="FF0000"/>
          <w:sz w:val="32"/>
          <w:szCs w:val="32"/>
        </w:rPr>
        <w:t>Mesaje cheie pentru personalul medical: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lang w:val="it-IT"/>
        </w:rPr>
      </w:pPr>
      <w:r>
        <w:rPr>
          <w:lang w:val="it-IT"/>
        </w:rPr>
        <w:t>Bacteriile rezistente la antibiotice au devenit preocupare stringenta in spitalele din Europa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Cresterea numarului bacteriilor rezistente la antibiotice ar putea fi incetinita prin incurajarea utilizarii lor rationale (limitate) in asistenta primara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lang w:val="it-IT"/>
        </w:rPr>
      </w:pPr>
      <w:r>
        <w:rPr>
          <w:lang w:val="it-IT"/>
        </w:rPr>
        <w:t>Prescrierea/utilizarea prudenta a antibioticelor in toate unitatile sanitare poate preveni aparitia si selectia bacteriilor rezistente la antibiotice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Stapanirea/reducerea infectiilor nozocomiale implica cantarirea atenta/responsabila a fiecarei administrari de antibiotice.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lang w:val="it-IT"/>
        </w:rPr>
      </w:pPr>
      <w:r>
        <w:rPr>
          <w:lang w:val="it-IT"/>
        </w:rPr>
        <w:t>Comunicarea adecvata cu pacientii este esentiala in toate situatiil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4:07:00Z</dcterms:created>
  <dc:creator>Alyn</dc:creator>
  <dc:description/>
  <cp:keywords/>
  <dc:language>en-US</dc:language>
  <cp:lastModifiedBy>Alyn</cp:lastModifiedBy>
  <dcterms:modified xsi:type="dcterms:W3CDTF">2016-11-13T14:19:00Z</dcterms:modified>
  <cp:revision>1</cp:revision>
  <dc:subject/>
  <dc:title>Mesaje cheie pentru public:</dc:title>
</cp:coreProperties>
</file>